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 xml:space="preserve">Úřad: </w:t>
      </w:r>
      <w:r>
        <w:rPr>
          <w:b/>
        </w:rPr>
        <w:t xml:space="preserve"> Úřad městského obvodu Slezská Ostrava- odbor </w:t>
        <w:tab/>
        <w:t>územního plánování a stavebního řádu</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Těšín</w:t>
      </w:r>
      <w:r>
        <w:rPr>
          <w:b/>
        </w:rPr>
        <w:t>ská 138/35</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10 0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b/>
          <w:b/>
          <w:shadow/>
          <w:sz w:val="24"/>
          <w:szCs w:val="24"/>
          <w:effect w:val="blinkBackground"/>
        </w:rPr>
      </w:pPr>
      <w:r>
        <w:rPr>
          <w:b/>
          <w:shadow/>
          <w:sz w:val="24"/>
          <w:szCs w:val="24"/>
          <w:effect w:val="blinkBackground"/>
        </w:rPr>
        <w:t xml:space="preserve">DOMY PRO SOCIÁLNÍ ÚČELY, OSTRAVA K.Ú.HRUŠOV, PARC.Č.1274  </w:t>
      </w:r>
    </w:p>
    <w:p>
      <w:pPr>
        <w:pStyle w:val="Zkladntext3"/>
        <w:jc w:val="center"/>
        <w:rPr>
          <w:rFonts w:cs="Times New Roman"/>
          <w:b/>
          <w:b/>
          <w:sz w:val="24"/>
          <w:szCs w:val="24"/>
        </w:rPr>
      </w:pPr>
      <w:r>
        <w:rPr>
          <w:b/>
          <w:sz w:val="24"/>
          <w:szCs w:val="24"/>
        </w:rPr>
        <w:t>včetně vybudování zpevněných ploch pro objekt, sadových úprav, napojení na komunikaci, přípojky vody, vedení NN od hranice pozemku stavebníka k domu, přípojky jednotné kanalizace, dešťové kanalizace včetně retenční šachtice pro zpomalení odtoku dešťových vod, úprava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color w:val="000000"/>
                <w:szCs w:val="24"/>
              </w:rPr>
            </w:pPr>
            <w:r>
              <w:rPr>
                <w:rFonts w:cs="Arial"/>
                <w:color w:val="000000"/>
                <w:szCs w:val="24"/>
              </w:rPr>
              <w:t xml:space="preserve">Katastrální území: Hrušov  </w:t>
            </w:r>
          </w:p>
          <w:p>
            <w:pPr>
              <w:pStyle w:val="Normal"/>
              <w:rPr>
                <w:rFonts w:cs="Arial"/>
                <w:color w:val="000000"/>
                <w:szCs w:val="24"/>
              </w:rPr>
            </w:pPr>
            <w:r>
              <w:rPr>
                <w:rFonts w:cs="Arial"/>
                <w:color w:val="000000"/>
                <w:szCs w:val="24"/>
              </w:rPr>
            </w:r>
          </w:p>
        </w:tc>
        <w:tc>
          <w:tcPr>
            <w:tcW w:w="4394" w:type="dxa"/>
            <w:tcBorders/>
          </w:tcPr>
          <w:p>
            <w:pPr>
              <w:pStyle w:val="Normal"/>
              <w:snapToGrid w:val="false"/>
              <w:rPr>
                <w:rFonts w:cs="Arial"/>
                <w:color w:val="000000"/>
                <w:szCs w:val="24"/>
              </w:rPr>
            </w:pPr>
            <w:r>
              <w:rPr>
                <w:rFonts w:cs="Arial"/>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rFonts w:cs="Arial"/>
                <w:b/>
                <w:b/>
                <w:bCs/>
                <w:color w:val="000000"/>
                <w:szCs w:val="24"/>
              </w:rPr>
            </w:pPr>
            <w:r>
              <w:rPr>
                <w:rFonts w:cs="Arial"/>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000000"/>
                <w:szCs w:val="24"/>
              </w:rPr>
            </w:pPr>
            <w:r>
              <w:rPr>
                <w:rFonts w:cs="Arial"/>
                <w:szCs w:val="24"/>
              </w:rPr>
              <w:t>1274</w:t>
            </w:r>
          </w:p>
        </w:tc>
        <w:tc>
          <w:tcPr>
            <w:tcW w:w="922" w:type="dxa"/>
            <w:tcBorders>
              <w:left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vAlign w:val="bottom"/>
          </w:tcPr>
          <w:p>
            <w:pPr>
              <w:pStyle w:val="Normal"/>
              <w:jc w:val="center"/>
              <w:rPr>
                <w:rFonts w:cs="Arial"/>
                <w:color w:val="000000"/>
                <w:szCs w:val="24"/>
              </w:rPr>
            </w:pPr>
            <w:r>
              <w:rPr>
                <w:rFonts w:cs="Arial"/>
                <w:color w:val="000000"/>
                <w:szCs w:val="24"/>
              </w:rPr>
              <w:t>243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Cs w:val="24"/>
              </w:rPr>
              <w:t>ostatní plocha / sportoviště</w:t>
            </w:r>
          </w:p>
        </w:tc>
        <w:tc>
          <w:tcPr>
            <w:tcW w:w="4394" w:type="dxa"/>
            <w:tcBorders>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 xml:space="preserve">Svěřená správa:  </w:t>
            </w:r>
            <w:r>
              <w:rPr>
                <w:rFonts w:cs="Arial"/>
                <w:szCs w:val="24"/>
              </w:rPr>
              <w:t>Čtyřlístek- centrum pro osoby se zdravotním  postižením Ostrava, p.o., Hladnovská 751/119, 718 00 Ostrava Muglinov</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000000"/>
                <w:szCs w:val="24"/>
              </w:rPr>
            </w:pPr>
            <w:r>
              <w:rPr>
                <w:rFonts w:cs="Arial"/>
                <w:szCs w:val="24"/>
              </w:rPr>
              <w:t>19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top w:val="single" w:sz="4" w:space="0" w:color="000000"/>
              <w:bottom w:val="single" w:sz="4" w:space="0" w:color="000000"/>
            </w:tcBorders>
            <w:vAlign w:val="bottom"/>
          </w:tcPr>
          <w:p>
            <w:pPr>
              <w:pStyle w:val="Normal"/>
              <w:rPr>
                <w:rFonts w:cs="Arial"/>
                <w:color w:val="000000"/>
                <w:szCs w:val="24"/>
              </w:rPr>
            </w:pPr>
            <w:r>
              <w:rPr>
                <w:rFonts w:cs="Arial"/>
                <w:bCs/>
                <w:szCs w:val="24"/>
              </w:rPr>
              <w:t>10 959</w:t>
            </w:r>
          </w:p>
        </w:tc>
        <w:tc>
          <w:tcPr>
            <w:tcW w:w="2629" w:type="dxa"/>
            <w:tcBorders>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Svěřená správa. Městský obvod Slezská Ostrava, Těšínská 138/35, Slezská Ostrava, 71016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669345736"/>
      <w:bookmarkStart w:id="1" w:name="__Fieldmark__0_3669345736"/>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669345736"/>
      <w:bookmarkStart w:id="3" w:name="__Fieldmark__1_3669345736"/>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669345736"/>
      <w:bookmarkStart w:id="6" w:name="__Fieldmark__2_3669345736"/>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669345736"/>
      <w:bookmarkStart w:id="8" w:name="__Fieldmark__3_3669345736"/>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669345736"/>
      <w:bookmarkStart w:id="10" w:name="__Fieldmark__4_3669345736"/>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669345736"/>
      <w:bookmarkStart w:id="12" w:name="__Fieldmark__5_3669345736"/>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669345736"/>
      <w:bookmarkStart w:id="14" w:name="__Fieldmark__6_3669345736"/>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669345736"/>
      <w:bookmarkStart w:id="16" w:name="__Fieldmark__7_3669345736"/>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669345736"/>
      <w:bookmarkStart w:id="18" w:name="__Fieldmark__8_3669345736"/>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669345736"/>
      <w:bookmarkStart w:id="20" w:name="__Fieldmark__9_3669345736"/>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669345736"/>
      <w:bookmarkStart w:id="22" w:name="__Fieldmark__10_3669345736"/>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669345736"/>
      <w:bookmarkStart w:id="24" w:name="__Fieldmark__11_3669345736"/>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sz w:val="24"/>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sz w:val="24"/>
          <w:szCs w:val="24"/>
          <w:lang w:val="cs-CZ"/>
        </w:rPr>
        <w:t>é zázemí bytu</w:t>
      </w:r>
      <w:r>
        <w:rPr>
          <w:rFonts w:cs="Times New Roman" w:ascii="Times New Roman" w:hAnsi="Times New Roman"/>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zčásti plochá, jednoplášťová se zateplením a s krytinou ze střešní folie, nad bočními trakty je použito zastřešení pultovými střechami z dřevěných vazníků se styčníkovými destičkami. Krytina pultových střech je rovněž ze střešní folie.     </w:t>
      </w:r>
      <w:r>
        <w:rPr>
          <w:rFonts w:eastAsia="Times New Roman" w:cs="Times New Roman" w:ascii="Times New Roman" w:hAnsi="Times New Roman"/>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eastAsia="Times New Roman" w:cs="Times New Roman"/>
          <w:spacing w:val="0"/>
          <w:sz w:val="24"/>
          <w:szCs w:val="24"/>
          <w:lang w:val="cs-CZ" w:eastAsia="cs-CZ"/>
        </w:rPr>
      </w:pPr>
      <w:r>
        <w:rPr>
          <w:rFonts w:cs="Times New Roman" w:ascii="Times New Roman" w:hAnsi="Times New Roman"/>
          <w:sz w:val="24"/>
          <w:szCs w:val="24"/>
        </w:rPr>
        <w:t>Součástí stavby je vybudování zpevněných a parkovacích ploch pro objekt, sadových úprav, zřízení napojení na komunikaci- ul</w:t>
      </w:r>
      <w:r>
        <w:rPr>
          <w:rFonts w:cs="Times New Roman" w:ascii="Times New Roman" w:hAnsi="Times New Roman"/>
          <w:sz w:val="24"/>
          <w:szCs w:val="24"/>
          <w:lang w:val="cs-CZ"/>
        </w:rPr>
        <w:t>.</w:t>
      </w:r>
      <w:r>
        <w:rPr>
          <w:rFonts w:cs="Times New Roman" w:ascii="Times New Roman" w:hAnsi="Times New Roman"/>
          <w:sz w:val="24"/>
          <w:szCs w:val="24"/>
        </w:rPr>
        <w:t xml:space="preserve"> Na Liščině, přípoj</w:t>
      </w:r>
      <w:r>
        <w:rPr>
          <w:rFonts w:cs="Times New Roman" w:ascii="Times New Roman" w:hAnsi="Times New Roman"/>
          <w:sz w:val="24"/>
          <w:szCs w:val="24"/>
          <w:lang w:val="cs-CZ"/>
        </w:rPr>
        <w:t>ka</w:t>
      </w:r>
      <w:r>
        <w:rPr>
          <w:rFonts w:cs="Times New Roman" w:ascii="Times New Roman" w:hAnsi="Times New Roman"/>
          <w:sz w:val="24"/>
          <w:szCs w:val="24"/>
        </w:rPr>
        <w:t xml:space="preserve"> vody, vedení NN od hranice pozemku stavebníka k domu, přípojky jednotné kanalizace, vedení dešťové kanalizace včetně retenční šachtice pro zpomalení odtoku dešťových vod, úprava oplocení. </w:t>
      </w:r>
    </w:p>
    <w:p>
      <w:pPr>
        <w:pStyle w:val="TextBody"/>
        <w:ind w:right="-1" w:hanging="0"/>
        <w:rPr>
          <w:rFonts w:ascii="Times New Roman" w:hAnsi="Times New Roman" w:eastAsia="Times New Roman" w:cs="Times New Roman"/>
          <w:color w:val="000000"/>
          <w:spacing w:val="0"/>
          <w:sz w:val="24"/>
          <w:szCs w:val="24"/>
          <w:lang w:val="cs-CZ" w:eastAsia="cs-CZ"/>
        </w:rPr>
      </w:pPr>
      <w:r>
        <w:rPr>
          <w:rFonts w:eastAsia="Times New Roman" w:cs="Times New Roman" w:ascii="Times New Roman" w:hAnsi="Times New Roman"/>
          <w:color w:val="000000"/>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669345736"/>
      <w:bookmarkStart w:id="26" w:name="__Fieldmark__12_3669345736"/>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669345736"/>
      <w:bookmarkStart w:id="28" w:name="__Fieldmark__13_3669345736"/>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669345736"/>
      <w:bookmarkStart w:id="30" w:name="__Fieldmark__14_3669345736"/>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669345736"/>
      <w:bookmarkStart w:id="32" w:name="__Fieldmark__15_3669345736"/>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669345736"/>
      <w:bookmarkStart w:id="34" w:name="__Fieldmark__16_3669345736"/>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669345736"/>
      <w:bookmarkStart w:id="36" w:name="__Fieldmark__17_3669345736"/>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669345736"/>
      <w:bookmarkStart w:id="38" w:name="__Fieldmark__18_3669345736"/>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669345736"/>
      <w:bookmarkStart w:id="40" w:name="__Fieldmark__19_3669345736"/>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669345736"/>
      <w:bookmarkStart w:id="42" w:name="__Fieldmark__20_3669345736"/>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669345736"/>
      <w:bookmarkStart w:id="44" w:name="__Fieldmark__21_3669345736"/>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669345736"/>
      <w:bookmarkStart w:id="46" w:name="__Fieldmark__22_3669345736"/>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3669345736"/>
            <w:bookmarkStart w:id="48" w:name="__Fieldmark__23_3669345736"/>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3669345736"/>
            <w:bookmarkStart w:id="50" w:name="__Fieldmark__24_3669345736"/>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3669345736"/>
            <w:bookmarkStart w:id="52" w:name="__Fieldmark__25_3669345736"/>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3669345736"/>
            <w:bookmarkStart w:id="54" w:name="__Fieldmark__26_3669345736"/>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3669345736"/>
            <w:bookmarkStart w:id="56" w:name="__Fieldmark__27_3669345736"/>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3669345736"/>
            <w:bookmarkStart w:id="58" w:name="__Fieldmark__28_3669345736"/>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3669345736"/>
            <w:bookmarkStart w:id="60" w:name="__Fieldmark__29_3669345736"/>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3669345736"/>
            <w:bookmarkStart w:id="62" w:name="__Fieldmark__30_3669345736"/>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3669345736"/>
            <w:bookmarkStart w:id="64" w:name="__Fieldmark__31_3669345736"/>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3669345736"/>
            <w:bookmarkStart w:id="66" w:name="__Fieldmark__32_3669345736"/>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3669345736"/>
            <w:bookmarkStart w:id="68" w:name="__Fieldmark__33_3669345736"/>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3669345736"/>
            <w:bookmarkStart w:id="70" w:name="__Fieldmark__34_3669345736"/>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3669345736"/>
            <w:bookmarkStart w:id="72" w:name="__Fieldmark__35_3669345736"/>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3669345736"/>
            <w:bookmarkStart w:id="74" w:name="__Fieldmark__36_3669345736"/>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3669345736"/>
            <w:bookmarkStart w:id="76" w:name="__Fieldmark__37_3669345736"/>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3:49:00Z</cp:lastPrinted>
  <dcterms:modified xsi:type="dcterms:W3CDTF">2016-03-30T11:51:00Z</dcterms:modified>
  <cp:revision>19</cp:revision>
  <dc:subject/>
  <dc:title>Příloha č</dc:title>
</cp:coreProperties>
</file>